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Formata-LightItalic" w:hAnsi="Formata-LightItalic" w:cs="Formata-LightItalic"/>
          <w:i/>
          <w:i/>
          <w:iCs/>
          <w:color w:val="000000"/>
          <w:sz w:val="52"/>
          <w:szCs w:val="52"/>
        </w:rPr>
      </w:pPr>
      <w:r>
        <w:rPr>
          <w:rFonts w:cs="Formata-LightItalic" w:ascii="Formata-LightItalic" w:hAnsi="Formata-LightItalic"/>
          <w:i/>
          <w:iCs/>
          <w:color w:val="000000"/>
          <w:sz w:val="52"/>
          <w:szCs w:val="52"/>
        </w:rPr>
        <w:t>Klare Tomatensuppe</w:t>
      </w:r>
    </w:p>
    <w:p>
      <w:pPr>
        <w:pStyle w:val="Normal"/>
        <w:autoSpaceDE w:val="false"/>
        <w:rPr>
          <w:rFonts w:ascii="Formata-LightItalic" w:hAnsi="Formata-LightItalic" w:cs="Formata-LightItalic"/>
          <w:i/>
          <w:i/>
          <w:iCs/>
          <w:color w:val="000000"/>
          <w:sz w:val="19"/>
          <w:szCs w:val="19"/>
        </w:rPr>
      </w:pPr>
      <w:r>
        <w:rPr>
          <w:rFonts w:cs="Formata-LightItalic" w:ascii="Formata-LightItalic" w:hAnsi="Formata-LightItalic"/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91770</wp:posOffset>
            </wp:positionV>
            <wp:extent cx="2468880" cy="30861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92" t="5961" r="29977" b="1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1Stk</w:t>
        <w:tab/>
        <w:tab/>
        <w:tab/>
        <w:t xml:space="preserve"> kleine Zwiebel, 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3Stk</w:t>
        <w:tab/>
        <w:tab/>
        <w:tab/>
        <w:t>Knoblauchzehen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eine Handvoll Lauch, Karotte 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und Sellerie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2 EL </w:t>
        <w:tab/>
        <w:tab/>
        <w:tab/>
        <w:t>Tomatenmark,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1 EL </w:t>
        <w:tab/>
        <w:tab/>
        <w:tab/>
        <w:t>Zucker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1 kg</w:t>
        <w:tab/>
        <w:tab/>
        <w:tab/>
        <w:t xml:space="preserve"> geschälte Tomaten (Pelati)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1 l </w:t>
        <w:tab/>
        <w:tab/>
        <w:tab/>
        <w:t xml:space="preserve">Tomatensaft, 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Meersalz,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eastAsia="Formata-LightItalic"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 </w:t>
      </w: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Muskat, 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Pfeffer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Basilikum,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eastAsia="Formata-LightItalic"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 </w:t>
      </w: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ab/>
        <w:tab/>
        <w:tab/>
        <w:t xml:space="preserve">Oregano, 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Thymia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3 Stk.</w:t>
        <w:tab/>
        <w:tab/>
        <w:t xml:space="preserve">Strauchtomaten 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am besten überreif</w:t>
      </w:r>
    </w:p>
    <w:p>
      <w:pPr>
        <w:pStyle w:val="Normal"/>
        <w:autoSpaceDE w:val="false"/>
        <w:rPr/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250 g </w:t>
        <w:tab/>
        <w:tab/>
        <w:t>Eiweiß</w:t>
      </w:r>
    </w:p>
    <w:p>
      <w:pPr>
        <w:pStyle w:val="Normal"/>
        <w:autoSpaceDE w:val="false"/>
        <w:rPr/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 xml:space="preserve">12 Stk. </w:t>
        <w:tab/>
        <w:tab/>
        <w:t>geschälte kleine Strauchtomaten</w:t>
      </w:r>
    </w:p>
    <w:p>
      <w:pPr>
        <w:pStyle w:val="Normal"/>
        <w:autoSpaceDE w:val="false"/>
        <w:ind w:left="1416" w:firstLine="708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  <w:t>kleine Basilikumblätter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8"/>
          <w:szCs w:val="28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Für die Bouillon Zwiebel, Knoblauchzehen,Lauch, Karotten und Sellerie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kleinwürfelig schneiden, in etwasOlivenöl anrösten, das Tomatenmark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dazugeben und mit Zucker karamelisieren.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Das Ganze mit Tomatensaft aufgießen, die geschälten Tomate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dazugeben und aufkochen lassen.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Mit Meersalz, Pfeffer, Muskat, Basilikum,Oregano und Thymian würze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und ganz langsam köchelnd auf dieHälfte einreduzieren lassen.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Danach durch ein feines Sieb abpassiere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und kaltstellen. In den kalten Tomatenfond eine Handvoll Eiswürfel geben. Falls nötig nochmals abschmecken - es ist dabei jedoch darauf zu achten, dass die Suppe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während dem Klärvorgang noch etwas intensiver wird.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Die reifen Strauchtomaten mit dem flüssigen Eiweiß zerdrücken, zerstampfen,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zersprudeln und dann mit dem Tomatenfond und den Eiswürfel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zustellen und unter ständigem Umrühren aufkochen.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Nach dem Aufkochen 15 Minute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Cs/>
          <w:color w:val="000000"/>
          <w:sz w:val="22"/>
          <w:szCs w:val="22"/>
        </w:rPr>
        <w:t>lang bei ganz kleiner Flamme ziehen</w:t>
      </w:r>
    </w:p>
    <w:p>
      <w:pPr>
        <w:pStyle w:val="Normal"/>
        <w:autoSpaceDE w:val="false"/>
        <w:rPr>
          <w:rFonts w:ascii="Formata-LightItalic" w:hAnsi="Formata-LightItalic" w:cs="Formata-LightItalic"/>
          <w:b/>
          <w:b/>
          <w:i/>
          <w:i/>
          <w:iCs/>
          <w:color w:val="000000"/>
          <w:sz w:val="22"/>
          <w:szCs w:val="22"/>
        </w:rPr>
      </w:pPr>
      <w:r>
        <w:rPr>
          <w:rFonts w:cs="Formata-LightItalic" w:ascii="Formata-LightItalic" w:hAnsi="Formata-LightItalic"/>
          <w:b/>
          <w:i/>
          <w:iCs/>
          <w:color w:val="000000"/>
          <w:sz w:val="22"/>
          <w:szCs w:val="22"/>
        </w:rPr>
        <w:t>lassen und wiederum durch ein Tu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-Light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9:49:00Z</dcterms:created>
  <dc:creator>kueche</dc:creator>
  <dc:description/>
  <cp:keywords/>
  <dc:language>en-US</dc:language>
  <cp:lastModifiedBy>Andreas</cp:lastModifiedBy>
  <cp:lastPrinted>2013-03-28T12:38:00Z</cp:lastPrinted>
  <dcterms:modified xsi:type="dcterms:W3CDTF">2013-03-28T11:38:00Z</dcterms:modified>
  <cp:revision>5</cp:revision>
  <dc:subject/>
  <dc:title>Klare Tomatensuppe</dc:title>
</cp:coreProperties>
</file>